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vel B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pt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&lt;,&gt;, or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32____50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 5+1 ________4+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is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  1 ten and 4 ones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the missing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 , 4 , 6 , ___ , 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aw a picture and write a number sentence to solve the probl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586740" cy="586740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586740" cy="586740"/>
            <wp:effectExtent l="0" t="0" r="0" b="0"/>
            <wp:docPr id="2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586740" cy="586740"/>
            <wp:effectExtent l="0" t="0" r="0" b="0"/>
            <wp:docPr id="3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586740" cy="586740"/>
            <wp:effectExtent l="0" t="0" r="0" b="0"/>
            <wp:docPr id="4" name="Image5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5.  Pat has 4 apples.  She gets 2 more apples.  How many apples does Pat have in a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________      _________   =  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vel B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  <w:t>Octob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ll in the missing numb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2+6= ______ +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lete the patter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0, 15, 20, ___, 30, 35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raw a picture and write a number sentence to solve the problem.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rPr>
          <w:sz w:val="28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6" name="Image6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8" name="Image8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9" name="Image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10" name="Image1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37870" cy="556260"/>
            <wp:effectExtent l="0" t="0" r="0" b="0"/>
            <wp:docPr id="11" name="Image1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>3. Sam has 6 trucks.  He gave 3 trucks to Jon.  How many trucks are left?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5835</wp:posOffset>
                </wp:positionH>
                <wp:positionV relativeFrom="paragraph">
                  <wp:posOffset>13970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1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_____        _____ =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 Write this number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 tens and 6 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Use &lt;,&gt;, or =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6  _____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B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Novemb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e &lt; , &gt; ,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15 _____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-3.  Find the rule.   Then, fill in the missing numb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ule: 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5, 10, 15, 20, ______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aw a picture and write a number sentence to solve the probl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79500" cy="1155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79500" cy="1155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79500" cy="1155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079500" cy="1155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51935</wp:posOffset>
                </wp:positionH>
                <wp:positionV relativeFrom="paragraph">
                  <wp:posOffset>11239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05pt;margin-top: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4. There were 4 dogs lying awake.  2 went to sleep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How many dogs are left awake?                    _____    _____ =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 Write this numb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6 tens and 2 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B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Dece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Draw a picture and write a number sentence to solve the problem.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3350</wp:posOffset>
            </wp:positionH>
            <wp:positionV relativeFrom="paragraph">
              <wp:posOffset>-6350</wp:posOffset>
            </wp:positionV>
            <wp:extent cx="847725" cy="125730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1. There are 6 spiders on the web 3 more spiders get on the web.  How many spiders are on the web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70760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8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ab/>
        <w:tab/>
        <w:t>_____     _____ = ______ Spid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 this numb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  0 tens and 7 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ll in the missing numb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3-4.   </w:t>
        <w:tab/>
      </w:r>
      <w:r>
        <w:rPr>
          <w:sz w:val="32"/>
          <w:szCs w:val="32"/>
        </w:rPr>
        <w:t>50, ____, 70, 80, _____, 10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e &lt; , &gt; ,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6+3 _____ 5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B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Janu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e &lt; , &gt; ,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</w:rPr>
        <w:t>1</w:t>
      </w:r>
      <w:r>
        <w:rPr>
          <w:sz w:val="32"/>
          <w:szCs w:val="32"/>
        </w:rPr>
        <w:t xml:space="preserve">.  </w:t>
        <w:tab/>
        <w:t>54 ____23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>Solve these proble</w:t>
      </w:r>
      <w:r>
        <w:rPr>
          <w:sz w:val="28"/>
          <w:szCs w:val="28"/>
        </w:rPr>
        <w:t>m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       18</w:t>
        <w:tab/>
        <w:tab/>
        <w:tab/>
        <w:t>3.   11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-5</w:t>
      </w:r>
      <w:r>
        <w:rPr>
          <w:sz w:val="28"/>
        </w:rPr>
        <w:tab/>
        <w:tab/>
        <w:t xml:space="preserve">                </w:t>
      </w:r>
      <w:r>
        <w:rPr>
          <w:sz w:val="28"/>
          <w:u w:val="single"/>
        </w:rPr>
        <w:t>- 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Write this numb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______ tens and ______ones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2935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2935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29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35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7735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7735</wp:posOffset>
                </wp:positionH>
                <wp:positionV relativeFrom="paragraph">
                  <wp:posOffset>20637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16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7735</wp:posOffset>
                </wp:positionH>
                <wp:positionV relativeFrom="paragraph">
                  <wp:posOffset>32067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2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7735</wp:posOffset>
                </wp:positionH>
                <wp:positionV relativeFrom="paragraph">
                  <wp:posOffset>43497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3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7735</wp:posOffset>
                </wp:positionH>
                <wp:positionV relativeFrom="paragraph">
                  <wp:posOffset>54927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4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7735</wp:posOffset>
                </wp:positionH>
                <wp:positionV relativeFrom="paragraph">
                  <wp:posOffset>66357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5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27735</wp:posOffset>
                </wp:positionH>
                <wp:positionV relativeFrom="paragraph">
                  <wp:posOffset>77787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6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27735</wp:posOffset>
                </wp:positionH>
                <wp:positionV relativeFrom="paragraph">
                  <wp:posOffset>89217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7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7735</wp:posOffset>
                </wp:positionH>
                <wp:positionV relativeFrom="paragraph">
                  <wp:posOffset>100647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79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7735</wp:posOffset>
                </wp:positionH>
                <wp:positionV relativeFrom="paragraph">
                  <wp:posOffset>112077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05pt;margin-top:8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3035</wp:posOffset>
                </wp:positionH>
                <wp:positionV relativeFrom="paragraph">
                  <wp:posOffset>15875</wp:posOffset>
                </wp:positionV>
                <wp:extent cx="228600" cy="228600"/>
                <wp:effectExtent l="6985" t="6985" r="762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2.05pt;margin-top:1.2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94535</wp:posOffset>
                </wp:positionH>
                <wp:positionV relativeFrom="paragraph">
                  <wp:posOffset>15875</wp:posOffset>
                </wp:positionV>
                <wp:extent cx="228600" cy="228600"/>
                <wp:effectExtent l="6985" t="6985" r="762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05pt;margin-top:1.2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15430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935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735</wp:posOffset>
                </wp:positionH>
                <wp:positionV relativeFrom="paragraph">
                  <wp:posOffset>40005</wp:posOffset>
                </wp:positionV>
                <wp:extent cx="228600" cy="228600"/>
                <wp:effectExtent l="6985" t="6985" r="7620" b="76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05pt;margin-top:3.1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6413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2935</wp:posOffset>
                </wp:positionH>
                <wp:positionV relativeFrom="paragraph">
                  <wp:posOffset>17843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1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37335</wp:posOffset>
                </wp:positionH>
                <wp:positionV relativeFrom="paragraph">
                  <wp:posOffset>64135</wp:posOffset>
                </wp:positionV>
                <wp:extent cx="228600" cy="228600"/>
                <wp:effectExtent l="6985" t="6985" r="7620" b="762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05pt;margin-top:5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2935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2935</wp:posOffset>
                </wp:positionH>
                <wp:positionV relativeFrom="paragraph">
                  <wp:posOffset>-190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05pt;margin-top:-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Draw a picture and write a number sentence to solve the probl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 A ball costs  .25</w:t>
      </w:r>
      <w:r>
        <w:rPr>
          <w:color w:val="0000FF"/>
          <w:sz w:val="28"/>
          <w:szCs w:val="28"/>
        </w:rPr>
        <w:drawing>
          <wp:inline distT="0" distB="0" distL="0" distR="0">
            <wp:extent cx="144780" cy="144780"/>
            <wp:effectExtent l="0" t="0" r="0" b="0"/>
            <wp:docPr id="44" name="Image1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Sam has .20 </w:t>
      </w:r>
      <w:r>
        <w:rPr>
          <w:color w:val="0000FF"/>
          <w:sz w:val="28"/>
          <w:szCs w:val="28"/>
        </w:rPr>
        <w:drawing>
          <wp:inline distT="0" distB="0" distL="0" distR="0">
            <wp:extent cx="144780" cy="144780"/>
            <wp:effectExtent l="0" t="0" r="0" b="0"/>
            <wp:docPr id="45" name="Image1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 How much more money does he need.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635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>______     ______  =  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reamstime.com/smiling-apple-cartoon-clip-art-thumb2268987.jpg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dreamstime.com/smiling-apple-cartoon-clip-art-thumb2268987.jpg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dreamstime.com/smiling-apple-cartoon-clip-art-thumb2268987.jpg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www.dreamstime.com/smiling-apple-cartoon-clip-art-thumb2268987.jpg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i2.cdn.turner.com/money/galleries/2008/moneymag/0804/gallery.estate_sale.moneymag/images/truck.jpg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i2.cdn.turner.com/money/galleries/2008/moneymag/0804/gallery.estate_sale.moneymag/images/truck.jpg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i2.cdn.turner.com/money/galleries/2008/moneymag/0804/gallery.estate_sale.moneymag/images/truck.jpg" TargetMode="External"/><Relationship Id="rId16" Type="http://schemas.openxmlformats.org/officeDocument/2006/relationships/image" Target="media/image2.jpeg"/><Relationship Id="rId17" Type="http://schemas.openxmlformats.org/officeDocument/2006/relationships/hyperlink" Target="http://i2.cdn.turner.com/money/galleries/2008/moneymag/0804/gallery.estate_sale.moneymag/images/truck.jpg" TargetMode="External"/><Relationship Id="rId18" Type="http://schemas.openxmlformats.org/officeDocument/2006/relationships/image" Target="media/image2.jpeg"/><Relationship Id="rId19" Type="http://schemas.openxmlformats.org/officeDocument/2006/relationships/hyperlink" Target="http://i2.cdn.turner.com/money/galleries/2008/moneymag/0804/gallery.estate_sale.moneymag/images/truck.jpg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i2.cdn.turner.com/money/galleries/2008/moneymag/0804/gallery.estate_sale.moneymag/images/truck.jpg" TargetMode="External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4.wmf"/><Relationship Id="rId27" Type="http://schemas.openxmlformats.org/officeDocument/2006/relationships/image" Target="media/image5.jpeg"/><Relationship Id="rId28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29" Type="http://schemas.openxmlformats.org/officeDocument/2006/relationships/image" Target="media/image5.jpeg"/><Relationship Id="rId30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7:56:00Z</dcterms:created>
  <dc:creator>FCSD FCSD</dc:creator>
  <dc:description/>
  <cp:keywords/>
  <dc:language>en-US</dc:language>
  <cp:lastModifiedBy>Jennifer Christensen</cp:lastModifiedBy>
  <cp:lastPrinted>2009-04-23T15:19:00Z</cp:lastPrinted>
  <dcterms:modified xsi:type="dcterms:W3CDTF">2009-08-25T13:29:00Z</dcterms:modified>
  <cp:revision>6</cp:revision>
  <dc:subject/>
  <dc:title>Level B</dc:title>
</cp:coreProperties>
</file>